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adat- és hatáskörében eljáró polgármester 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40" w:hanging="0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GINOP-7.1.6-16-2017-00004 azonosítószámú, „Balaton-felvidéki kultúrtáj világörökség várományosi helyszín turisztikai célú fejlesztése” című projekt keretében a Festetics sétány csapadékvíz cső cseréjének pótmunkája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 Olt István osztályvez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        Adorján Zoltán beruházási és közmű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r. Bakonyi Dolli akkreditál közbeszerzési szakér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  --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Bakonyi Dolli akkreditál közbeszerzési szakértő közbeszerzési jogi szempontból, és SZMSZ szerint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/>
      </w:pPr>
      <w:r>
        <w:rPr>
          <w:rFonts w:cs="Arial" w:ascii="Arial" w:hAnsi="Arial"/>
        </w:rPr>
        <w:tab/>
        <w:t>Olt István</w:t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sztályvezet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Polgármester Úr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kihirdetett veszélyhelyzetre tekintettel a katasztrófavédelemről szóló 2011. évi CXXVIII. törvény 46. § (4) bekezdése alapján a képviselő-testület feladat- és hatáskörét a polgármester gyakorol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 úr döntését kezdeménye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INOP-7.1.6-16-2017-00004 azonosítószámú, „Balaton-felvidéki kultúrtáj világörökség várományosi helyszín turisztikai célú fejlesztése” című projekt keretén belül, Hévíz „Festetics sétány megújítása” kivitelezési munkáinak pótmunkája tárgyában a Tisztel képviselő testület 51/2020. (III.19.) határozatában úgy döntött, hogy a felmerült pótmunkát elrendeli, a kivitelező által jelzett 2020. április 25.-ei befejezési határidőt elfogadja, a szükséges pótköltségvetést bruttó 10 156 842-Ft összegben biztosítja.</w:t>
      </w:r>
    </w:p>
    <w:p>
      <w:pPr>
        <w:pStyle w:val="Normal"/>
        <w:jc w:val="both"/>
        <w:rPr/>
      </w:pPr>
      <w:r>
        <w:rPr>
          <w:rFonts w:cs="Arial" w:ascii="Arial" w:hAnsi="Arial"/>
        </w:rPr>
        <w:t>A döntést követően a Magyar Közút Zrt. 2020 március 17.-én kelt ZAL-219/4/2020 iktatószámú, előterjesztésem mellékletét képező, 2020 március 19.-én elektronikus úton meg küldött módosított közútkezelői hozzájárulásában, a korábban legyeztetett műszaki tartalomtól eltérő, többlet feladatokat írt elő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fent nevezett közút kezelői nyilatkozatban szereplő műszaki tartalomnak megfelelő fedvény terveket a tervező 2020. március 20.-án megküldte Hivatalunkhoz. Az átdolgozott tervek és árazatlan költségvetési kiírás alapján Kivitelező 2020. március 23.-án megküldte módosított ajánlatát, mely az eredeti pótmunka költségvetéshez képest 1 326 838.-Ft többletköltséget jelent. Így a pótmunka költsége bruttó 11 483 680.-Ft - ra módosu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kintettel a többletfeladatokra, illetve hogy az előírások alapján akkreditált labor bevonására is szükség van, a befejezési határidő vonatkozásában javaslom azt, a módosított szerződéskötéstől számított 60 napban meghatároz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 határidőt Kivitelező nyilatkozatában elfogadta.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ről szóló döntést szíveskedjen meghoz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ek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számú Kivitelezési Szerződés Módosítás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ő nyilatkozata a befejezési határidőre vonatkozóan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űszaki ellenőr nyilatkozata a pótmunkára vonatkozóan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szakértő nyilatkozata a szerződésmódosítást illetően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Döntés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u w:val="single"/>
        </w:rPr>
        <w:t>61/2020. (III.25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40/2020. (III. 11.) Korm. rendelettel kihirdetett </w:t>
      </w:r>
      <w:r>
        <w:rPr>
          <w:rFonts w:cs="Arial" w:ascii="Arial" w:hAnsi="Arial"/>
        </w:rPr>
        <w:t>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A </w:t>
      </w:r>
      <w:r>
        <w:rPr>
          <w:rFonts w:cs="Arial" w:ascii="Arial" w:hAnsi="Arial"/>
        </w:rPr>
        <w:t>GINOP-7.1.6-16-2017-00004 azonosítószámú, „Balaton-felvidéki kultúrtáj világörökség várományosi helyszín turisztikai célú fejlesztése” című projekt keretében (Festetics sétány)</w:t>
      </w:r>
      <w:r>
        <w:rPr>
          <w:rFonts w:cs="Arial" w:ascii="Arial" w:hAnsi="Arial"/>
          <w:lang w:eastAsia="zh-CN"/>
        </w:rPr>
        <w:t xml:space="preserve"> az előterjesztés szerinti </w:t>
      </w:r>
      <w:r>
        <w:rPr>
          <w:rFonts w:cs="Arial" w:ascii="Arial" w:hAnsi="Arial"/>
        </w:rPr>
        <w:t>pótmunkák elvégzését elrendelem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 vállalkozási szerződés módosítását a módosított szerződéskötés hatályba lépését követő 60 napos befejezési határidővel elfogadom, nettó 9 042 268-Ft + fordított Áfa bruttó11.483.680,-Ft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pótmunka díjjal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>A kivitelezéshez szükséges bruttó 11.483.680,-F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öltséget, Hévíz Város Önkormányzat 2020. évi költségvetéséről szóló 5/2020. (II.12.) önkormányzati rendelet 1/9 melléklet felhalmozási tartalék terhére biztosítom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>A csatolt 1. számú kivitelezési szerződés aláírásának előkészítését elrendelem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A döntés az előterjesztésben megfogalmazottak alapján a 2-3. pont szerint módosítja a Hévíz Város Önkormányzat Képviselő-testültének e tárgyban hozott </w:t>
      </w:r>
      <w:r>
        <w:rPr>
          <w:rFonts w:cs="Arial" w:ascii="Arial" w:hAnsi="Arial"/>
        </w:rPr>
        <w:t>51/2020. (III.19.) határozatát.</w:t>
      </w:r>
    </w:p>
    <w:p>
      <w:pPr>
        <w:pStyle w:val="Listaszerbekezds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Olt István osztályvezető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2020. március 31.</w:t>
      </w:r>
    </w:p>
    <w:p>
      <w:pPr>
        <w:pStyle w:val="Listaszerbekezds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  <w:t>Hévíz, 2020. március 25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app Gábor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gármester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dorján Zolt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ránitz Patríci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Bakonyi Dol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kreditál közbeszerzési szakértő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alogh Zoltán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műszaki ellenő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I POlGÁRMESTERI HIVATAL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217-10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I POlGÁRMESTERI HIVATAL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217-10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27:00Z</dcterms:created>
  <dc:creator>T-Cont Kft</dc:creator>
  <dc:description/>
  <cp:keywords/>
  <dc:language>en-US</dc:language>
  <cp:lastModifiedBy>Dr. Tüske Róbert</cp:lastModifiedBy>
  <cp:lastPrinted>2020-03-05T09:03:00Z</cp:lastPrinted>
  <dcterms:modified xsi:type="dcterms:W3CDTF">2020-03-30T13:40:00Z</dcterms:modified>
  <cp:revision>3</cp:revision>
  <dc:subject/>
  <dc:title/>
</cp:coreProperties>
</file>